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4"/>
        </w:rPr>
      </w:pPr>
      <w:r>
        <w:rPr>
          <w:rFonts w:cs="Times"/>
          <w:sz w:val="24"/>
        </w:rPr>
        <w:t>Veteran’s History Project</w:t>
      </w:r>
    </w:p>
    <w:p>
      <w:pPr>
        <w:pStyle w:val="Normal"/>
        <w:rPr>
          <w:rFonts w:ascii="Times" w:hAnsi="Times" w:cs="Times"/>
          <w:sz w:val="24"/>
        </w:rPr>
      </w:pPr>
      <w:r>
        <w:rPr>
          <w:rFonts w:cs="Times"/>
          <w:sz w:val="24"/>
        </w:rPr>
        <w:t>First Lieutenant Patrick McKowen</w:t>
      </w:r>
    </w:p>
    <w:p>
      <w:pPr>
        <w:pStyle w:val="Normal"/>
        <w:rPr>
          <w:rFonts w:ascii="Times" w:hAnsi="Times" w:cs="Times"/>
          <w:sz w:val="24"/>
        </w:rPr>
      </w:pPr>
      <w:r>
        <w:rPr>
          <w:rFonts w:cs="Times"/>
          <w:sz w:val="24"/>
        </w:rPr>
        <w:t>Interviewers: Ben Moyer and Andrew Weisbrodt</w:t>
      </w:r>
    </w:p>
    <w:p>
      <w:pPr>
        <w:pStyle w:val="Normal"/>
        <w:rPr>
          <w:rFonts w:ascii="Times" w:hAnsi="Times" w:cs="Times"/>
          <w:sz w:val="24"/>
        </w:rPr>
      </w:pPr>
      <w:r>
        <w:rPr>
          <w:rFonts w:cs="Times"/>
          <w:sz w:val="24"/>
        </w:rPr>
      </w:r>
    </w:p>
    <w:p>
      <w:pPr>
        <w:pStyle w:val="Normal"/>
        <w:rPr/>
      </w:pPr>
      <w:r>
        <w:rPr>
          <w:rFonts w:cs="Times"/>
          <w:sz w:val="24"/>
        </w:rPr>
        <w:t>The veteran being interviewed is First Lieutenant Patrick McKowen. He was born on December 30, 1961 in Lancaster County, Pa. He was involved with the Gulf War. He was in the Third Battalion, 9</w:t>
      </w:r>
      <w:r>
        <w:rPr>
          <w:rFonts w:cs="Times"/>
          <w:sz w:val="24"/>
          <w:vertAlign w:val="superscript"/>
        </w:rPr>
        <w:t>th</w:t>
      </w:r>
      <w:r>
        <w:rPr>
          <w:rFonts w:cs="Times"/>
          <w:sz w:val="24"/>
        </w:rPr>
        <w:t xml:space="preserve"> Division and the First Marine Division. This interview was conducted in Myerstown, Pennsylvania for the Veterans History Project for the Library of Congress. The veteran was interviewed by Ben Moyer and Andrew Weisbrodt.</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Where and when were you born?</w:t>
      </w:r>
    </w:p>
    <w:p>
      <w:pPr>
        <w:pStyle w:val="Normal"/>
        <w:rPr>
          <w:rFonts w:ascii="Times" w:hAnsi="Times" w:cs="Times"/>
          <w:sz w:val="24"/>
        </w:rPr>
      </w:pPr>
      <w:r>
        <w:rPr>
          <w:rFonts w:cs="Times"/>
          <w:sz w:val="24"/>
        </w:rPr>
        <w:t>A: I was born in Lancaster County in 1961. I lived in and grew up in Leola just outside of Lancaster City.</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So what schools did you attend?</w:t>
      </w:r>
    </w:p>
    <w:p>
      <w:pPr>
        <w:pStyle w:val="Normal"/>
        <w:rPr>
          <w:rFonts w:ascii="Times" w:hAnsi="Times" w:cs="Times"/>
          <w:sz w:val="24"/>
        </w:rPr>
      </w:pPr>
      <w:r>
        <w:rPr>
          <w:rFonts w:cs="Times"/>
          <w:sz w:val="24"/>
        </w:rPr>
        <w:t xml:space="preserve">A: I went to Conestoga Valley high school, and I went to Millersville University.  After the Marine Corps I went back to Millersville University to get my certification for teaching.  I currently attend Penn State York for masters.  </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So I’m guessing you enlisted into the war?</w:t>
      </w:r>
    </w:p>
    <w:p>
      <w:pPr>
        <w:pStyle w:val="Normal"/>
        <w:rPr>
          <w:rFonts w:ascii="Times" w:hAnsi="Times" w:cs="Times"/>
          <w:sz w:val="24"/>
        </w:rPr>
      </w:pPr>
      <w:r>
        <w:rPr>
          <w:rFonts w:cs="Times"/>
          <w:sz w:val="24"/>
        </w:rPr>
        <w:t>A: I did initially.  When I was in college, and I played rugby and there was a guy who came out for the team and I really didn’t pay much attention to him and he was just another guy who came out and I was pretty into rugby and he was gone for about like a year and she showed back up again with a totally different with like his manners, confidence, his personality, and I really took notice to him at that point and became friends with him. I talked to him a lot about that and we got involved in talking about the Marine Corps and things like that. I did enlist when I was in college and was part of the reserves and I liked that and I decided to become an officer so then I went the following summer to officer’s camp. I was enlisted also as commission.</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So that’s the reason you enlisted?</w:t>
      </w:r>
    </w:p>
    <w:p>
      <w:pPr>
        <w:pStyle w:val="Normal"/>
        <w:rPr>
          <w:rFonts w:ascii="Times" w:hAnsi="Times" w:cs="Times"/>
          <w:sz w:val="24"/>
        </w:rPr>
      </w:pPr>
      <w:r>
        <w:rPr>
          <w:rFonts w:cs="Times"/>
          <w:sz w:val="24"/>
        </w:rPr>
        <w:t>A: Well, no that was part of the reason. Part of me; see I grew up in a kind of in-between stage. My brother was part of the draft. I’m 47. My brother is 57.  He was part of what would have been involved with Vietnam era. Never was drafted he was in college and went to medical school. My father was of course in military so I kind of grew up with this expectation that you had to become part of the military. When I found out that you didn’t have to be today, I was kind of disappointed, and I think that all kind of weighed on me, and I had this friend and we had a lot of conversations about the military. I think just deep down I really wanted to be apart of it in some way and that’s what lead me to do it.</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So how exactly did your family respond to your decision?</w:t>
      </w:r>
    </w:p>
    <w:p>
      <w:pPr>
        <w:pStyle w:val="Normal"/>
        <w:rPr>
          <w:rFonts w:ascii="Times" w:hAnsi="Times" w:cs="Times"/>
          <w:sz w:val="24"/>
        </w:rPr>
      </w:pPr>
      <w:r>
        <w:rPr>
          <w:rFonts w:cs="Times"/>
          <w:sz w:val="24"/>
        </w:rPr>
        <w:t>A: I think it was positive. Their response to me was positive. I don’t know what kind of private conversations they had.  At least when I enlisted because I went in as a private. They were probably happier that I became an officer.</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Did any other of your family members join at the same time or at any other time?</w:t>
      </w:r>
    </w:p>
    <w:p>
      <w:pPr>
        <w:pStyle w:val="Normal"/>
        <w:rPr>
          <w:rFonts w:ascii="Times" w:hAnsi="Times" w:cs="Times"/>
          <w:sz w:val="24"/>
        </w:rPr>
      </w:pPr>
      <w:r>
        <w:rPr>
          <w:rFonts w:cs="Times"/>
          <w:sz w:val="24"/>
        </w:rPr>
        <w:t>A: Just my father. He’s the only member of my family that; immediate family that had ever served in the military. He was in right after; World War II was still going on. There was a big buildup for a possible invasion of Japan and he was a part of that wave. Of course before he had to become; get out of training then. The war was over. He went over to Germany instead. He’s the only member of the immediate family part of that was in the military.</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Was there a conflict going on when you entered into the Marine Corps?</w:t>
      </w:r>
    </w:p>
    <w:p>
      <w:pPr>
        <w:pStyle w:val="Normal"/>
        <w:rPr>
          <w:rFonts w:ascii="Times" w:hAnsi="Times" w:cs="Times"/>
          <w:sz w:val="24"/>
        </w:rPr>
      </w:pPr>
      <w:r>
        <w:rPr>
          <w:rFonts w:cs="Times"/>
          <w:sz w:val="24"/>
        </w:rPr>
        <w:t>A: No, no there wasn’t.  Let me see. Trying to think of when Grenada was.  There was nothing going on when I entered. There hasn’t been really for years. There were small conflicts like Grenada. I guess it was when I was; my first duty station, there was; Panama. Those are the only two that really stand out during the time where I was interested or involved prior to the gulf war.</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What more can you say or describe about the Operation Desert Storm?</w:t>
      </w:r>
    </w:p>
    <w:p>
      <w:pPr>
        <w:pStyle w:val="Normal"/>
        <w:rPr/>
      </w:pPr>
      <w:r>
        <w:rPr>
          <w:rFonts w:cs="Times"/>
          <w:sz w:val="24"/>
        </w:rPr>
        <w:t>A: Okay. Do you have other questions or about the conflict that you can give me? You want; I can tell you how I initially became involved in that conflict. I was stationed in Camp Pendleton, California, and this is after my training. I went to officer’s candidate’s school in the summer. I graduated college the following year and went back to Virginia which is where all the Marine Corps officer stuff happens.  To the basics school for six months. Went into the infantry officer’s course; the specialized training infantry officers and following that my first duty station was Camp Pendleton. I was assigned to Third Battalion, 9</w:t>
      </w:r>
      <w:r>
        <w:rPr>
          <w:rFonts w:cs="Times"/>
          <w:sz w:val="24"/>
          <w:vertAlign w:val="superscript"/>
        </w:rPr>
        <w:t>th</w:t>
      </w:r>
      <w:r>
        <w:rPr>
          <w:rFonts w:cs="Times"/>
          <w:sz w:val="24"/>
        </w:rPr>
        <w:t xml:space="preserve"> Marines and First Marine Division. We were part of; we’re a deployable unit meaning that you go through several months of building up for deployment and then you go on an overseas deployment, and you come back. You start your cycle all over again. You start build up to get ready for another deployment, so we were actually in our pre-deployment stage building up for deployment. Part of that was just to take part in the Seattle Sea fair. So we were on. There’s a flag ship that goes up to Seattle. They have a big sea fair, tours, parades and that kind of thing. We were part of that. So we were there when Saddam invaded Kuwait. We found out that we would be going, and we declared war and found out that we would be going at that point.</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How was your feeling about basic training?</w:t>
      </w:r>
    </w:p>
    <w:p>
      <w:pPr>
        <w:pStyle w:val="Normal"/>
        <w:rPr>
          <w:rFonts w:ascii="Times" w:hAnsi="Times" w:cs="Times"/>
          <w:sz w:val="24"/>
        </w:rPr>
      </w:pPr>
      <w:r>
        <w:rPr>
          <w:rFonts w:cs="Times"/>
          <w:sz w:val="24"/>
        </w:rPr>
        <w:t xml:space="preserve">A: Well, Okay. There’s officer’s camp school and then there’s basic training. Basic training, the philosophies are I would think are different, but one thing I found is that Marine Corps has been training for a long time. They know exactly what they are doing. When I reflect on it, they had; there’s no wasted motion in either place. In basic training, which is enlisted, the objective is to take the average everyday citizen and strip away all the stuff they came in with and start to build them back up as a Marine.  Officer Candidates School, the objective is to weed out people they feel wouldn’t make good officers.  In one is to build you up and the other is to throw a lot of stuff at you to weed out the weaklings before proceeding. Which do you want to hear about? </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When most of us think about training, is it really as challenging as many people think?</w:t>
      </w:r>
    </w:p>
    <w:p>
      <w:pPr>
        <w:pStyle w:val="Normal"/>
        <w:rPr>
          <w:rFonts w:ascii="Times" w:hAnsi="Times" w:cs="Times"/>
          <w:sz w:val="24"/>
        </w:rPr>
      </w:pPr>
      <w:r>
        <w:rPr>
          <w:rFonts w:cs="Times"/>
          <w:sz w:val="24"/>
        </w:rPr>
        <w:t xml:space="preserve">A: I would say the biggest challenge with boot camp, that is the enlisted training, is the; it’s more mental than anything. Certainly it is physical. There for some people, that might be a challenge for them if they weren’t active, but if you were reasonably active, the physical challenges are pretty reasonably, pretty standard. But it’s more a mental thing. I mean from the time that you arrive by bus to; I went to Paris Island, until you leave everything is controlled, and so you got to get used to that. From the time they step on the bus and start screaming for you to get off, I know a lot of people that realize that they just made the biggest mistake of their life by signing that contract because now they own you and everything is controlled so that’s probably the hardest part about boot camp. They take you through all the basic stuff just. Officer candidate’s school doesn’t do that. They give you some history and things like that but it’s a lot more physical. You do I’d say ten times more physical and less mental. The pressure you put on yourself, the pressure that’s on you at officer candidates school is the pressure you put on yourself whereas boot camp, they apply the pressure. </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What was the title of your division or regiment that you were in?</w:t>
      </w:r>
    </w:p>
    <w:p>
      <w:pPr>
        <w:pStyle w:val="Normal"/>
        <w:rPr/>
      </w:pPr>
      <w:r>
        <w:rPr>
          <w:rFonts w:cs="Times"/>
          <w:sz w:val="24"/>
        </w:rPr>
        <w:t>A: I was part of Third Battalion, 9</w:t>
      </w:r>
      <w:r>
        <w:rPr>
          <w:rFonts w:cs="Times"/>
          <w:sz w:val="24"/>
          <w:vertAlign w:val="superscript"/>
        </w:rPr>
        <w:t>th</w:t>
      </w:r>
      <w:r>
        <w:rPr>
          <w:rFonts w:cs="Times"/>
          <w:sz w:val="24"/>
        </w:rPr>
        <w:t xml:space="preserve"> Division, and First Marine Division. I was a Second Lieutenant and assigned to a rifle platoon as my first assignment.</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In basic training, did they teach you to use any special machinery such as heavy artillery or anything like that?</w:t>
      </w:r>
    </w:p>
    <w:p>
      <w:pPr>
        <w:pStyle w:val="Normal"/>
        <w:rPr>
          <w:rFonts w:ascii="Times" w:hAnsi="Times" w:cs="Times"/>
          <w:sz w:val="24"/>
        </w:rPr>
      </w:pPr>
      <w:r>
        <w:rPr>
          <w:rFonts w:cs="Times"/>
          <w:sz w:val="24"/>
        </w:rPr>
        <w:t>A: Okay. From this point on when you say basic training, I’ll assume that you’re talking about officers training and I’ll just talk on that. At the officer candidates school, simply to select candidates to become officers. So like I said, it’s a weeding out process. From that point on, if you make it through, and you can accept the commission. You either, if you have a degree, then you start the commission right away. If you are still in college, then when you graduate, you get commissioned. From there, that’s the point that you go to your basic training basically, a place called the base’s school and they take you through all areas of the Marine Corps. Every possible job that they have and you get training in all of those areas. At that time, you’re kind of just general. You haven’t specialized in anything. Then towards the end of your time at bases school, you have the opportunity to choose what you’d like to do. Then they select people for the different jobs whether it would be artillery, supply or infantry. The exception to that, there are flight candidates; people who signed up to fly. They have; they’re going to be going to flight school at some point provided they can still continue to pass the physicals that go along with that particular job; eye exams. They’re going to go with their own route whereas everyone else is going through their specialized training for whatever field that they got picked for.</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Of the machinery and what not you operated, was there anything that was really special or like really big; something that was more than just a rifle?</w:t>
      </w:r>
    </w:p>
    <w:p>
      <w:pPr>
        <w:pStyle w:val="Normal"/>
        <w:rPr>
          <w:rFonts w:ascii="Times" w:hAnsi="Times" w:cs="Times"/>
          <w:sz w:val="24"/>
        </w:rPr>
      </w:pPr>
      <w:r>
        <w:rPr>
          <w:rFonts w:cs="Times"/>
          <w:sz w:val="24"/>
        </w:rPr>
        <w:t>A: Okay. Well we fire every medium weapon that the Marine Corps has up until 81 millimeter mortars. We don’t fire the heavy stuff like the artillery or tanks, but everything from 81 millimeter mortars on down we learn how to use and operate and we do fire the machine guns, the 50 caliber machine guns. In my job I’ve never fired a 50 caliber but in training I did and I recall that being pretty fun and the 40 millimeter grenade launcher was pretty fun because it’s a machine gun that can pepper a whole hillside and you can do that. As an officer, the biggest thing I fired was; after being a rifle platoon commander, I was an 81 millimeter Mortar Platoon Commander and so the mortars. What stand’s out there is the different things you can do. When you have to fire it, you typically illuminate the area that you’re shooting into so you can get a battle damage assessment. See what you hit and what didn’t; make adjustments. My philosophy was always to at the same time the illumination was going off to have high explosive rounds hitting the ground also so that you didn’t waste that time. There would be no lag time from the illumination, then send your fire mission. It would just happen at once. Make your assessment, adjustment. I liked that and plus the different things you could do with that. There was really a lot to do with the mortars. You have eight tubes and you can do a lot of damage. So those things stand out in terms of training.</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So you were trained to shoot anything that was there basically?</w:t>
      </w:r>
    </w:p>
    <w:p>
      <w:pPr>
        <w:pStyle w:val="Normal"/>
        <w:rPr>
          <w:rFonts w:ascii="Times" w:hAnsi="Times" w:cs="Times"/>
          <w:sz w:val="24"/>
        </w:rPr>
      </w:pPr>
      <w:r>
        <w:rPr>
          <w:rFonts w:cs="Times"/>
          <w:sz w:val="24"/>
        </w:rPr>
        <w:t xml:space="preserve">A: Everything up to yes medium weapons and below. Artillery; I understand the concept behind it but have never fired it or anything like that. I was part of the infantry regiment. The infantry is broken down into battalions and the battalions are broken down into companies. Each battalion has both rifle companies and a weapons company. The weapons company has the medium weapons. The machine guns, grenade launchers, mortars for the weapons company and the dragons.  I take that back. In training I did fire dragons. I never fired one in what we call the fleet. So I can train to fire all those but nothing larger than that. </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Could you elaborate on places that you had to visit while being in the Marine Corps?</w:t>
      </w:r>
    </w:p>
    <w:p>
      <w:pPr>
        <w:pStyle w:val="Normal"/>
        <w:rPr>
          <w:rFonts w:ascii="Times" w:hAnsi="Times" w:cs="Times"/>
          <w:sz w:val="24"/>
        </w:rPr>
      </w:pPr>
      <w:r>
        <w:rPr>
          <w:rFonts w:cs="Times"/>
          <w:sz w:val="24"/>
        </w:rPr>
        <w:t>A: Okay. Started in Camp Pendleton, California, which was the home base and from there we went to some different places. I guess my first deployment was to Honduras. That was to do some joint training with their military down there, and then my overseas deployments. My first one I did was the Gulf War and we went initially to Saudi Arabia and then of course spent a few days in Kuwait. Following the Gulf War, then I went to Okinawa and then from Okinawa to training in Japan and in the Philippines and then returned to the states and got off active duty shortly after that.</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Did you have any special duties as your group or individually?</w:t>
      </w:r>
    </w:p>
    <w:p>
      <w:pPr>
        <w:pStyle w:val="Normal"/>
        <w:rPr>
          <w:rFonts w:ascii="Times" w:hAnsi="Times" w:cs="Times"/>
          <w:sz w:val="24"/>
        </w:rPr>
      </w:pPr>
      <w:r>
        <w:rPr>
          <w:rFonts w:cs="Times"/>
          <w:sz w:val="24"/>
        </w:rPr>
        <w:t>A: Well, I was a platoon commander so my duties were to train my platoon and make sure they were ready for combat.  That was in training of course and in combat was to lead the platoon. A couple different combat operations. Platoons are broken down into, you know. You have a platoon commander. You have a platoon sergeant.  You have squads. The squads are broken down into fire teams. You have three squad teams, four platoons and then you have three; and those are broken down into smaller units called fire teams. The Marine Corps is very decentralized in their command. The units are set up so they can operate independently if necessary; modify the mission; modify their objectives to fulfill the mission and are able to make those decisions based on what they see on the ground without a whole lot of interaction with the higher ups.</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So how often did you get to contact your family while you were gone?</w:t>
      </w:r>
    </w:p>
    <w:p>
      <w:pPr>
        <w:pStyle w:val="Normal"/>
        <w:rPr/>
      </w:pPr>
      <w:r>
        <w:rPr>
          <w:rFonts w:cs="Times"/>
          <w:sz w:val="24"/>
        </w:rPr>
        <w:t>A: When I was in the Gulf War, we got there; I guess Saddam invaded like early August.  I’m thinking August 2</w:t>
      </w:r>
      <w:r>
        <w:rPr>
          <w:rFonts w:cs="Times"/>
          <w:sz w:val="24"/>
          <w:vertAlign w:val="superscript"/>
        </w:rPr>
        <w:t>nd</w:t>
      </w:r>
      <w:r>
        <w:rPr>
          <w:rFonts w:cs="Times"/>
          <w:sz w:val="24"/>
        </w:rPr>
        <w:t xml:space="preserve"> stands out. We deployed towards the middle part of August and when we got there, it was pretty much us, and I think there was an army unit. So we were there at the early stages for the buildup. We were there a long time prior to the start of the war. We were there for; it was called Operation Desert Shield and the one thing that the Marine Corps does is that they preposition materials. Meaning that vehicles, weapons, food, bullets and stuff like that; they have those prepositioned. So when we have to deploy, they can ship those to where we need to be, and be there a lot quicker than shipping from the United States. So we got there and then our equipment linked up with us and we got the equipment, then we began to move. Initially, I think we were on; like a warehouse on a dock. Then from there, we moved into the field. I think it was a quarry. We had a lot of initial problems allowing for the government of Saudi Arabia to allow us to get out into the field and to dig fortifications in order to defend. We had initial trouble with that until they got those things worked out. Then we began to move and steadily move up towards Kuwait. As we did that and the buildup increased, we had more areas that were more base-like. We had field positions and then we had weird areas I guess I’m trying to say.</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You want to describe your uniform they had. Was it like different for everyday?</w:t>
      </w:r>
    </w:p>
    <w:p>
      <w:pPr>
        <w:pStyle w:val="Normal"/>
        <w:rPr>
          <w:rFonts w:ascii="Times" w:hAnsi="Times" w:cs="Times"/>
          <w:sz w:val="24"/>
        </w:rPr>
      </w:pPr>
      <w:r>
        <w:rPr>
          <w:rFonts w:cs="Times"/>
          <w:sz w:val="24"/>
        </w:rPr>
        <w:t>A: We had camouflaged utilities and they were white and brown, light brown, you know for the desert camouflaged. We had; we did get new boots though. We got these desert boots which I guess is pretty much standard issue now and that was a new thing for us. Somebody said that general Swartzcov designed them himself. I don’t know if that’s true but they were pretty comfortable. And we just had our flak jackets and our helmets and our weapons.</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What all did you carry? What was on your body at any moment?</w:t>
      </w:r>
    </w:p>
    <w:p>
      <w:pPr>
        <w:pStyle w:val="Normal"/>
        <w:rPr>
          <w:rFonts w:ascii="Times" w:hAnsi="Times" w:cs="Times"/>
          <w:sz w:val="24"/>
        </w:rPr>
      </w:pPr>
      <w:r>
        <w:rPr>
          <w:rFonts w:cs="Times"/>
          <w:sz w:val="24"/>
        </w:rPr>
        <w:t>A: We have a utility belt. On the utility belt we have two canteens; we have our weapons, ammunition; that’s what I was trying to think of earlier, ammunition pouches. We have field knife; bayonet. Usually a shovel and a poncho, like a rain poncho. Just the basic things you would need. Some food. We were recognized over there. We had am-tracks. We had vehicles and that’s how we moved around. A lot of other gear was on those am-tracks but as we; we traveled pretty light. We had a backpack that we would take with us but when you go into battle, of course that just stays behind. Our standard issue was to have our utility belt and whatever was on that utility belt plus our weapons.</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So how did you feel about all of the sand?</w:t>
      </w:r>
    </w:p>
    <w:p>
      <w:pPr>
        <w:pStyle w:val="Normal"/>
        <w:rPr>
          <w:rFonts w:ascii="Times" w:hAnsi="Times" w:cs="Times"/>
          <w:sz w:val="24"/>
        </w:rPr>
      </w:pPr>
      <w:r>
        <w:rPr>
          <w:rFonts w:cs="Times"/>
          <w:sz w:val="24"/>
        </w:rPr>
        <w:t>A: That takes some getting used to really. You know, it got in everything. You know, you would eat it with your dinner. You crunched down on it because the wind blew, and you would have to clean your magazines which are what you put your ammunition in. And also like wipe down your bullets pretty frequently and of course keep your weapons clean. And because sand just got everywhere. You’d breathe it. It takes some getting used to but after awhile it pretty much became just standard, normal.</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How did the civilians react to the presence of all the soldiers there? I mean they’re foreign people. They probably did not take that very well.</w:t>
      </w:r>
    </w:p>
    <w:p>
      <w:pPr>
        <w:pStyle w:val="Normal"/>
        <w:rPr>
          <w:rFonts w:ascii="Times" w:hAnsi="Times" w:cs="Times"/>
          <w:sz w:val="24"/>
        </w:rPr>
      </w:pPr>
      <w:r>
        <w:rPr>
          <w:rFonts w:cs="Times"/>
          <w:sz w:val="24"/>
        </w:rPr>
        <w:t>A: Well we actually had very little contact with civilians. Like I said, when we initially got there, we were there pretty early. So when we were out in the field, I guess the Saudi government built these little towns. I guess they were there maybe for oil workers or workers or bringing in outside workers or whatever. And so there was this little town or village that had buildings and that kind of thing and that was like; looked like that was being used. So when we came back, that was like the first place we went to and that was to like get showers and haircuts and that kind of thing and that eventually built up into like a base. There was some interaction with civilians there because they would; although we were hardly there, they would run; they might have a little store or something like that on the base. But we went back by helicopter and as the buildup to the war continued, then we moved. The rear area kept moving forward, and then there was a pretty big area built up. I don’t know the term. We called it the menifa and that was pretty much a tent city.  When we would go back there from our forward positions, we started going by bus and the civilians would drive the bus. But in terms of being out in the field, really the only civilians we saw were nomads or their sheep herds. And we didn’t have any contact with them or anything or connection other than to observe them.  There weren’t. You have to imagine like a big wide open area with, you know, 1,500 people and vehicles and that kind of thing spread out over miles which is what we were, and so you didn’t just walk down the street and run into anybody. They weren’t around.</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So were you busy all of the time or did you have a lot of down time?</w:t>
      </w:r>
    </w:p>
    <w:p>
      <w:pPr>
        <w:pStyle w:val="Normal"/>
        <w:rPr>
          <w:rFonts w:ascii="Times" w:hAnsi="Times" w:cs="Times"/>
          <w:sz w:val="24"/>
        </w:rPr>
      </w:pPr>
      <w:r>
        <w:rPr>
          <w:rFonts w:cs="Times"/>
          <w:sz w:val="24"/>
        </w:rPr>
        <w:t>A: No, I was actually pretty busy. You’re always training so it doesn’t matter whether you have a real life mission. At the time during Desert Shield of course to provide a shield to Saudi Arabia for the invasion by Saddam should he decide to come out of Kuwait.  So our real life mission was to have defenses to guard against that and while you’re doing that, you still continue to train. As a platoon we would patrol.  Our real life mission was to patrol the frontage. But we would also train. Continue to train and that kind of thing. And as the mission changed towards like an offensive mission, then we began to train in different tactics on how we were going to hit the trench lines and do different things like that. But we would still continue to patrol at night and that kind of thing. We would patrol all night and train during the day. So it was really a pretty busy time.</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How did you know when you had an action? Were you given a slip of paper everyday you had your time slots where you had to be? How did you know when to be somewhere?</w:t>
      </w:r>
    </w:p>
    <w:p>
      <w:pPr>
        <w:pStyle w:val="Normal"/>
        <w:rPr>
          <w:rFonts w:ascii="Times" w:hAnsi="Times" w:cs="Times"/>
          <w:sz w:val="24"/>
        </w:rPr>
      </w:pPr>
      <w:r>
        <w:rPr>
          <w:rFonts w:cs="Times"/>
          <w:sz w:val="24"/>
        </w:rPr>
        <w:t xml:space="preserve">A: Well. The patrols after awhile began to rotate amongst the platoons. So it was just a rotation. And we would send our patrol down: the company executive officer set up the routes and where you wanted them to be and what you wanted them to do. So we sent our patrols down there. And then we would just have officer meetings to pass info and platoon meetings. We would get information out that way that needed to get out. So not really a time schedule or anything like that. </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So how many men were you in charge of?</w:t>
      </w:r>
    </w:p>
    <w:p>
      <w:pPr>
        <w:pStyle w:val="Normal"/>
        <w:rPr>
          <w:rFonts w:ascii="Times" w:hAnsi="Times" w:cs="Times"/>
          <w:sz w:val="24"/>
        </w:rPr>
      </w:pPr>
      <w:r>
        <w:rPr>
          <w:rFonts w:cs="Times"/>
          <w:sz w:val="24"/>
        </w:rPr>
        <w:t>A: I had a rifle platoon that was reinforced. Every company has a rifle platoon and a weapons platoon. The weapons platoon has mortars, 60 millimeter mortars and has 60 millimeter machine guns and it has I just can’t think of what it’s called right now. We called them bunker busters. I can’t think of the actual term for it. They’re demolition guys, experts who worked with demolitions. So that’s a weapons platoon. When you’re reinforced, a rifle company, rifle platoon, and then you get two machine gun squads. You get the demolition guys and the mortars stay with company because that’s the captains. That’s his indirect fire weapon. The only one he’s got.  So he’s going to keep that. The other assets got passed out to the different platoons. At that point, I probably had 54 people, 54 men, that’s not including corps men. We had 3 corps men for the platoon. One per squad. Corps men were provided by the Navy. Yeah. I guess they were. They were. It’s been awhile, and I’m trying to think. They were. Anyway, so we didn’t; generally a platoon would have one but in that situation each squad had their own corps man. We had three of those in addition to my 54 men. That’s what I’m trying to say.</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Were you busy all seven days or did you get Sundays off?</w:t>
      </w:r>
    </w:p>
    <w:p>
      <w:pPr>
        <w:pStyle w:val="Normal"/>
        <w:rPr>
          <w:rFonts w:ascii="Times" w:hAnsi="Times" w:cs="Times"/>
          <w:sz w:val="24"/>
        </w:rPr>
      </w:pPr>
      <w:r>
        <w:rPr>
          <w:rFonts w:cs="Times"/>
          <w:sz w:val="24"/>
        </w:rPr>
        <w:t>A: No. There’s no weekend. It’s just all 24/7. You’re just going. We did get occasion, like I said with those rear areas that were being built up, we did get shipped back there for a couple of days to grab showers and whatever. I guess the original question that I never got around to answering was; was I in contact with my family or how often. That’s why I launched into the buildup of the rear areas and stuff. Eventually they got a cell phone company in there and set up a tent back in this area called menifa. So they had several like phone booth kind of things and you were able to; when we got back there, we were able to stand in line and then make a phone call home. I guess you got two opportunities to make that phone call home and neither time; I didn’t have anybody to call except my parents and they weren’t home. I didn’t talk to anybody. You keep in contact to your letters although I didn’t write a whole lot. I did get mail from other people. And that’s pretty much how you’re in contact; through mail.</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Do you want to describe the reason for your choice to join the Marine Corps instead of any other military branch?</w:t>
      </w:r>
    </w:p>
    <w:p>
      <w:pPr>
        <w:pStyle w:val="Normal"/>
        <w:rPr>
          <w:rFonts w:ascii="Times" w:hAnsi="Times" w:cs="Times"/>
          <w:sz w:val="24"/>
        </w:rPr>
      </w:pPr>
      <w:r>
        <w:rPr>
          <w:rFonts w:cs="Times"/>
          <w:sz w:val="24"/>
        </w:rPr>
        <w:t>A: Sure. I never considered any other branch. My father was in the army, but I never considered that. When the idea starts to take formation, it doesn’t really have a name or face or a designated service. It just starts there.  What started there simply was growing up feeling that apart of growing up was to become part of the military at some point. Like I said when I realized or came to understand it was no longer a requirement that I didn’t have to. I was kind of disappointed, and I think that just kind of stayed inside me for awhile. Like I said that contact with my friend who was at college who I hadn’t really noticed or thought much of; he just kind of made an impact on me, the change in him and like that’s probably of what got me thinking in the Marine Corps. As you get more into it, I kind of eliminated ideas any other branches because the only thing I wanted to do was infantry, and I think if you want to do infantry, the place to do that is the Marine Corps but of course I’m biased. For me it was always the Marine Corps. I enlisted and after my boot camp, and then I served in a reserve unit. I pretty much had decided it’s something I wanted to do. So and then I looked into becoming an officer and I applied to become an officer’s candidate and I was accepted went on from there. So as the idea took shape, it always just took shape around being a Marine as opposed to the other branches.</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Was there a particular reason why you served for the amount of time you did?</w:t>
      </w:r>
    </w:p>
    <w:p>
      <w:pPr>
        <w:pStyle w:val="Normal"/>
        <w:rPr>
          <w:rFonts w:ascii="Times" w:hAnsi="Times" w:cs="Times"/>
          <w:sz w:val="24"/>
        </w:rPr>
      </w:pPr>
      <w:r>
        <w:rPr>
          <w:rFonts w:cs="Times"/>
          <w:sz w:val="24"/>
        </w:rPr>
        <w:t>A: When I enlisted, it was in your contract. My total time served was eight years. So that’s just the contract. That’s why it was that amount of time. So after I decided I wanted to become an officer, I was like released from the service; I had to be released from the reserves to be able to go to officer’s candidate’s school. Then your standard initial period of active duty is like three and a half years or something like that. Have to look that up. But that’s why; then you come to a point if you’re a reserve officer like I was. And to be a reserve officer, everybody is a reserve officer unless you’ve gone through a military academy like the naval academy or you went through a Naval RTC program and took the Marine Corps option. Then you would get out as a regular officer. Most of us had to after our initial period would have to, I don’t even know what it is called, but you would have to go from a reserve officer to a regular officer, I guess you would say and so that’s what happens then. Prior to that point, I realized that although I had loved the time I spent and what I did, I was happy. I had done it. I looked ahead at life; what was ahead for me in the Marine Corps. The further up you go; you take on more of a staff function. Meaning that more advisory function. I’ll try to explain that. I was a rifle platoon commander. Loved it. Loved everything about it. I loved being in the field and loved being with the men and loved being on the front line. I became an 81 millimeter mortar platoon commander after that. I was more towards the rear at that point. I now, instead of being a company asset, I was now a battalion asset. My scope kind of went bigger. So now part of my function along with running my platoon and providing a direct fire support for the battalion, was to advise the battalion commander on targets and that kind of thing. I realized that as I went up, I was going to have more of that. You cycle in and out of fleet. You’re in a line company or battalion such as I was, but then you do time at say a school or like you may go to an officer candidates school to teach or to train officers or that kind of thing or you might go and be in charge of the embassy; the Marines on that day; the Marines there. And then you hope to come back to the fleet. You hope to go out and come back in at the right times. For example, you want to be a rifle company commander, but you have got to come back in at the right time from your other duty. Come back in at the right time to get your rifle platoon. Then you got to become a major. Majors generally are battalions XO’s and all other kinds of stuff. The big things that you want as an infantry officer if that’s what you want is to be your company commander and to be a battalion commander in an infantry company battalion. There is timing involved in that. There is other people involved in that and decisions. When I realized I really didn’t have control over that, to a great extent, that was one of the reason why I didn’t know if I wanted to continue. For me it was after; the company commander has us all there and he’s feeling pretty good because we just won the war. He’s asking us all what we want to do. What we want to do next. The only thing I wanted to do was to be the company XO for the rifle company.  He’s oh yeah, that’s real easy. You got to come up with something better. So decisions not on my own, being an 81 millimeter Mortar Platoon Commander is like a big deal because you’re the only one in a battalion. That’s supposed to be a feather on your cap. You had to have that. Although it was a good experience, it wasn’t something that I aspired to be. That decision was out of my hands. To make it; I kind of just realized. Those kinds of decision, those career decisions, you know you have some input, but it’s made by the people above you and there are those that are looking out for you and that’s what my company commander was doing; putting me in my right career path and hopefully I’d have others down the line putting me in the right career path. It was just; realized that you didn’t have a lot of control over where you ended up and what you did. I think the best Marine I ever knew; he really wanted to be Marine Corps recon.  But that was really basically the wrong career path because you go recon; you come back in at the wrong time, don’t get your company and stuff like that. You know and realized that that decision; he couldn’t follow his goal because the people saying you got to follow this career path if you want that company, if you want that battalion and that kind of thing. So I think that all played in my decision making. When that time came to make a decision whether or not I was going to be a regular officer or whether I was just going to go into the inactive reserves and resign commission when my eight years was up. That had a lot to do with it. I loved what I did. I realized the higher up I got, the less I was probably going to like it, the further I got away from it; doing what I liked to do.  I imagine that was pretty rambling so I think a lot of good editing on that should be good.</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What was your reaction of you and your men when you heard that you were going to be going overseas to fight?</w:t>
      </w:r>
    </w:p>
    <w:p>
      <w:pPr>
        <w:pStyle w:val="Normal"/>
        <w:rPr>
          <w:rFonts w:ascii="Times" w:hAnsi="Times" w:cs="Times"/>
          <w:sz w:val="24"/>
        </w:rPr>
      </w:pPr>
      <w:r>
        <w:rPr>
          <w:rFonts w:cs="Times"/>
          <w:sz w:val="24"/>
        </w:rPr>
        <w:t xml:space="preserve">A: Okay. Well the reaction amongst the officers was a lot of high-fiving. It was kind of like a football team, trains all year and if you don’t get to play that football game, you’re kind of disappointed. Of course we were naive and young and had no concept of what war was. The reaction among the men was more realistic. Here you have guys of all ages from 18 to 19 up to married with kids and that kind of thing. The reaction from them was a lot more realistic and a lot more subdued than it was from us and of course us officers came to realize exactly what it was that we were being asked to do; sending our men into harms way and that becomes more sobering as you begin to get into it and think about what it actually means. But initially, we were on that ship and we all had to run down to the ship library to find out where Kuwait was because we had never heard of it. You know and that kind of think. So there was a lot of excitement. </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Do you still stay in contact with people that served with you?</w:t>
      </w:r>
    </w:p>
    <w:p>
      <w:pPr>
        <w:pStyle w:val="Normal"/>
        <w:rPr>
          <w:rFonts w:ascii="Times" w:hAnsi="Times" w:cs="Times"/>
          <w:sz w:val="24"/>
        </w:rPr>
      </w:pPr>
      <w:r>
        <w:rPr>
          <w:rFonts w:cs="Times"/>
          <w:sz w:val="24"/>
        </w:rPr>
        <w:t>A: I stay in contact with a fellow platoon commander, and he stayed in actually. He stayed in through the reserves and has done a number of really interesting things because of that. So he’s the really only one I stay in contact with, and he was in my wedding.  You know, he lives in Ohio, so it’s closer than it would be with the other guys.</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Was there any reason for that amount of period?</w:t>
      </w:r>
    </w:p>
    <w:p>
      <w:pPr>
        <w:pStyle w:val="Normal"/>
        <w:rPr>
          <w:rFonts w:ascii="Times" w:hAnsi="Times" w:cs="Times"/>
          <w:sz w:val="24"/>
        </w:rPr>
      </w:pPr>
      <w:r>
        <w:rPr>
          <w:rFonts w:cs="Times"/>
          <w:sz w:val="24"/>
        </w:rPr>
        <w:t>A: It was just your standard contract. Like I said, I made that decision not to continue as an officer for those reasons. I should say to try to stay in active duty. I made those decisions not to for those reasons I already said and eight years is just your standard military contract.</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Did you learn anything that made you a different person or gave you a different outlook on life?</w:t>
      </w:r>
    </w:p>
    <w:p>
      <w:pPr>
        <w:pStyle w:val="Normal"/>
        <w:rPr>
          <w:rFonts w:ascii="Times" w:hAnsi="Times" w:cs="Times"/>
          <w:sz w:val="24"/>
        </w:rPr>
      </w:pPr>
      <w:r>
        <w:rPr>
          <w:rFonts w:cs="Times"/>
          <w:sz w:val="24"/>
        </w:rPr>
        <w:t>A: Yeah. I think so. Definitely. I think you get out of things what you put into them and what you want to get out of them and I certainly got out of the Marine Corps what I wanted to and what I needed to. I definitely feel I made the right decision to be apart of it. I made the right decision to leave when I did. Once you’re a Marine, it all plays into what you do for the rest of your life and how you carry yourself and what you get into. Definitely had an impact.</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If you had a chance to go back, would you go back?</w:t>
      </w:r>
    </w:p>
    <w:p>
      <w:pPr>
        <w:pStyle w:val="Normal"/>
        <w:rPr>
          <w:rFonts w:ascii="Times" w:hAnsi="Times" w:cs="Times"/>
          <w:sz w:val="24"/>
        </w:rPr>
      </w:pPr>
      <w:r>
        <w:rPr>
          <w:rFonts w:cs="Times"/>
          <w:sz w:val="24"/>
        </w:rPr>
        <w:t xml:space="preserve">A: Yes I would. It’s a; Say that’s a theoretical question because I am well over the age in which anybody would want me back. Would I do it again; definitely. If I had a chance today to go back into the Marine Corps; no, my situation changed considerably. I’m married with kids. When I was in the Marine Corps, I wasn’t married. I didn’t have a girlfriend. I could leave. Infantry is in the field a lot. We go out to train and we’re gone a lot or we go overseas. I was free to do those things. I had no attachments, no ties. That’s changed today. It would be a different situation for me. If I had the chance and I was young enough, I don’t think I would go back having experience already. </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Was it hard to move on after you were done in the service?</w:t>
      </w:r>
    </w:p>
    <w:p>
      <w:pPr>
        <w:pStyle w:val="Normal"/>
        <w:rPr>
          <w:rFonts w:ascii="Times" w:hAnsi="Times" w:cs="Times"/>
          <w:sz w:val="24"/>
        </w:rPr>
      </w:pPr>
      <w:r>
        <w:rPr>
          <w:rFonts w:cs="Times"/>
          <w:sz w:val="24"/>
        </w:rPr>
        <w:t>A: I didn’t really experience too many problems. It is an adjustment. You know, part of it is you got to join the real world and you got to go to work everyday.  When I got out, it was to go to school to get my certificate for teaching. So I was pretty busy then. I didn’t have a lot of time to think about it. Life just kind of moved on pretty quick.  I think it went pretty well. The hardest part is; you’re in an intensive environment all the time and so you got to kind of decompress. Doing what I did when I got out and going to school, I was working third shift. You know, going to school during the day. I wasn’t sleeping very much so I kind of kept that intensive environment up for myself. So it was really only a couple of years after I got out of that that I began to ease up or change. I got a job and that kind of thing teaching. I wasn’t working those crazy hours. You know it does take awhile to not be so intense I guess you say; so alert to things. You know, where you can actually go to sleep and somebody wakes you up not become instantly alert and not to come up swinging. So it does take a little time for that.</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Would you encourage your children to join the military?</w:t>
      </w:r>
    </w:p>
    <w:p>
      <w:pPr>
        <w:pStyle w:val="Normal"/>
        <w:rPr>
          <w:rFonts w:ascii="Times" w:hAnsi="Times" w:cs="Times"/>
          <w:sz w:val="24"/>
        </w:rPr>
      </w:pPr>
      <w:r>
        <w:rPr>
          <w:rFonts w:cs="Times"/>
          <w:sz w:val="24"/>
        </w:rPr>
        <w:t>A: Okay, I think the military is great. If they should choose on their own to join, I of course would be proud of them. I wouldn’t encourage it now because we are at war now, and I don’t want to see my kids go off to war as a parent. I wouldn’t encourage it for selfish reasons and selfish reasons for being a parent I don’t want anything to happen to my kid. I think it would be a fine career choice for them.</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Q: Do you have any advice for future fighters of America?</w:t>
      </w:r>
    </w:p>
    <w:p>
      <w:pPr>
        <w:pStyle w:val="Normal"/>
        <w:rPr>
          <w:rFonts w:ascii="Times" w:hAnsi="Times" w:cs="Times"/>
          <w:sz w:val="24"/>
        </w:rPr>
      </w:pPr>
      <w:r>
        <w:rPr>
          <w:rFonts w:cs="Times"/>
          <w:sz w:val="24"/>
        </w:rPr>
        <w:t>A: I really don’t. I think that; I had the opportunity; this guy I worked with here at school, he was teaching for a couple years and he wanted to become a Marine Corps officer. I don’t know really why but he wanted to, so he applied and went in and went down to the school. When he graduated, I went down and saw him graduate. It was just really a pleasure to be back on a Marine Corps base. Seeing these Marines in action. The whole graduation was run by enlisted and senior NCO’s. Without; just on their own. Getting in and all set up. Getting the band ready to go. Just the whole presentation of the graduation was run like clockwork. It was really cool to watch these guys in action do their thing without some supervisor standing over them telling them what to do. I think out here we have a lot of business supervisors that are micromanaging us. It’s cool to see that. So I guess my point here is that the military attracts a good quality of people, and I think that they are the best that we’ve been and continue to become stronger. We have excellent training. They are able to operate and think and do on their own to a greater extent than I think we can in the civilian world. So I don’t think I really have any advice for the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amuel Moyer</dc:creator>
  <dc:description/>
  <dc:language>en-US</dc:language>
  <cp:lastModifiedBy/>
  <cp:revision>0</cp:revision>
  <dc:subject/>
  <dc:title/>
</cp:coreProperties>
</file>